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/>
      </w:pPr>
      <w:r>
        <w:rPr>
          <w:b/>
        </w:rPr>
        <w:t>FOUNDA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istinguish between a jobbing foundry and a mass production found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scope of a found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development of Foundry and list down the various types of found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briefly the various types and functions of patterns. Also discuss the factors that have to be considered in the design of a patter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advantages and limitations of CO</w:t>
      </w:r>
      <w:r>
        <w:rPr>
          <w:vertAlign w:val="subscript"/>
        </w:rPr>
        <w:t>2</w:t>
      </w:r>
      <w:r>
        <w:rPr/>
        <w:t xml:space="preserve"> process of making moulds and c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bove process with respect to the following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heory of hardening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Gassing procedu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me of gassing vs properties developed by the moul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mperature vs properties of the hardened mou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the term ‘Gating system’.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efly explain the various types of gating systems and functions of pouring cups and basin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under what conditions should the pressurized and unpressurised gating systems be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critical radius of nucleu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an you evaluate the above from the thermodynamic back groun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effect of ‘under cooling’ on critical radiu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Can you expect the aforesaid in the actual practice? Justi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tinguish clearly betwee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old chamber and Hot chamber Die ca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ull mould process and Lost wax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t box and cold box moul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understand by coke bed? And what is an ideal coke bed height in cupola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ffect of coke bed height on cupola operation and explain how the bed height can be ascertained during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any four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Inoculation</w:t>
        <w:tab/>
        <w:t>(b)  Mealleablizing</w:t>
        <w:tab/>
        <w:t>(c)  Continuous cast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V-forming full mould process</w:t>
        <w:tab/>
        <w:tab/>
        <w:t>(e)  Cold and self setting processes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>Code No.3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/>
      </w:pPr>
      <w:r>
        <w:rPr>
          <w:b/>
        </w:rPr>
        <w:t>FOUNDA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pattern allowances? Explain the considerations involving the design of patter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haracteristics of a good pattern material? Discuss the types of patterns and colour c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Briefly describe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Jolter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queezer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linger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Additives and bin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true centrifugal casting process and compare it with centrifuging. Draw the necessary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ritically discuss the Co</w:t>
      </w:r>
      <w:r>
        <w:rPr>
          <w:vertAlign w:val="subscript"/>
        </w:rPr>
        <w:t>2</w:t>
      </w:r>
      <w:r>
        <w:rPr/>
        <w:t xml:space="preserve"> process of mou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methodology, advantages and limitations of shell mou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vacuum molding? What are its 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requirements of good gating and risering systems? Sketch the various types of g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chvorinov’s rule. What are the functions of a riser? How is riser size estimated for steel castings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usual defects which occur in castings? Explain their causes and reme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elting practice of Aluminium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notes 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Production of malleable cast ir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ring during solidif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rectional soli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Continuous casting of steel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duction furnac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Permeability of sand and its determination in the laboratory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/>
      </w:pPr>
      <w:r>
        <w:rPr>
          <w:b/>
        </w:rPr>
        <w:t>FOUNDA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Give the classification of foundries and discu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dvantages and limitations of casting compared to other manufactur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moulding processes based on sodium silicate? Describe the principle and application of fluid sand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ntion the modern binders used for core making. Explain the method of core making based on any one of the bin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neat sketches explain various types of gating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unctions of riser? Discuss the NRL method of risering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do you find an expression for the critical radius of the nucleus? Explain the effect of under cooling on the critical radiu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d explain the solidification pattern for 0.6%C steel and grey cast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ollowing casting defects.  State the reasons for their occurance and suggest the remedial measures for their contr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Pin hole porosity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re shift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etal penetrati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Hot tea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various centrifugal casting processes. Give examples of the type work that can be done by this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advantages of are furnace melting over cupola melting of grey cast ir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ritically discuss the casting practice of malleable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any Four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Materials for pattern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ermanant mould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Jolt squeeze machin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Loam moulding proces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e)</w:t>
        <w:tab/>
        <w:t>Furan process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OUNDA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property requirements of moulding sand? Explain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the bonding action of cl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s, procedure and applications of investment cast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with the help of a neat sketch the working of a core-blo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important consideration underlying the riser design. How would you decide the number of risers for a particular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‘Directional Solidification’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ate and explain the various parameters promoting the directional solidification in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advantages of Hot blast cupola over water cooled cupola?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neat sketch, the electric are furnace and mention its relative mer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usual defects which occur in castings? Explain their causes and reme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elting practice of Aluminium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continuous casting? With a neat diagram explain the principle of continuous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sketches, describe the steps in shell moulding and also the advantages and limitations of th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meant by homogeneous and heterogeneous nucleation? What are the conditions for a substrate to become a successful nuclea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importance of fluidity of liquid metals in metal casting? How is it measu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any Four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Inhibitors for metal/mould reaction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uran proces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electric core backing ove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Pattern material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e)</w:t>
        <w:tab/>
        <w:t>CAINES method of risering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1:11:00Z</dcterms:created>
  <dc:creator>DE</dc:creator>
  <dc:description/>
  <dc:language>en-US</dc:language>
  <cp:lastModifiedBy>DE</cp:lastModifiedBy>
  <dcterms:modified xsi:type="dcterms:W3CDTF">2003-03-31T05:36:00Z</dcterms:modified>
  <cp:revision>10</cp:revision>
  <dc:subject/>
  <dc:title/>
</cp:coreProperties>
</file>